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MODELLO BROCHURE INFORMAZIONE PREVENTIVA “COSA FARE IN CASO DI EMERGENZA”</w:t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eastAsia="Calibri" w:cs="Calibri"/>
          <w:b/>
          <w:b/>
          <w:color w:val="0070C0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color w:val="0070C0"/>
          <w:sz w:val="28"/>
          <w:szCs w:val="28"/>
          <w:u w:val="singl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3065</wp:posOffset>
                </wp:positionH>
                <wp:positionV relativeFrom="paragraph">
                  <wp:posOffset>635</wp:posOffset>
                </wp:positionV>
                <wp:extent cx="6858000" cy="9672320"/>
                <wp:effectExtent l="12700" t="12700" r="12700" b="12700"/>
                <wp:wrapNone/>
                <wp:docPr id="1" name="Rettango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6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4" fillcolor="white" stroked="t" o:allowincell="f" style="position:absolute;margin-left:-30.95pt;margin-top:0pt;width:539.95pt;height:761.55pt;mso-wrap-style:none;v-text-anchor:middle">
                <v:fill o:detectmouseclick="t" type="solid" color2="black"/>
                <v:stroke color="green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980</wp:posOffset>
                </wp:positionH>
                <wp:positionV relativeFrom="paragraph">
                  <wp:posOffset>90805</wp:posOffset>
                </wp:positionV>
                <wp:extent cx="6409690" cy="335915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mune di __________________ Provincia 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6.45pt;mso-wrap-distance-left:9.05pt;mso-wrap-distance-right:9.05pt;mso-wrap-distance-top:0pt;mso-wrap-distance-bottom:0pt;margin-top:7.15pt;mso-position-vertical-relative:text;margin-left:-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Comune di __________________ Provincia 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8425</wp:posOffset>
                </wp:positionH>
                <wp:positionV relativeFrom="paragraph">
                  <wp:posOffset>467360</wp:posOffset>
                </wp:positionV>
                <wp:extent cx="2637790" cy="69469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La prima azione per salvaguardare la tua sopravvivenza è quella di prepararti prima che l’evento acc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36.8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La prima azione per salvaguardare la tua sopravvivenza è quella di prepararti prima che l’evento acc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3209925</wp:posOffset>
                </wp:positionV>
                <wp:extent cx="2637790" cy="80899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In caso di pioggia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non spaventarti alle prime pioggie insistenti, ti sei già preparato per l’emergenza? Segui le informazioni meteo e il sito del Comune all’indirizzo www.__________.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0pt;mso-wrap-distance-right:9.05pt;mso-wrap-distance-top:0pt;mso-wrap-distance-bottom:0pt;margin-top:252.7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In caso di pioggia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 non spaventarti alle prime pioggie insistenti, ti sei già preparato per l’emergenza? Segui le informazioni meteo e il sito del Comune all’indirizzo www.__________.i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425</wp:posOffset>
                </wp:positionH>
                <wp:positionV relativeFrom="paragraph">
                  <wp:posOffset>1204595</wp:posOffset>
                </wp:positionV>
                <wp:extent cx="2637790" cy="195199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Tieni in casa, in un luogo noto a tutti i componenti della famiglia gli oggetti utili che devi portare con te in caso di emergenz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Torcia Elettrica e Coltello Multius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Fiammiferi, Carta e Penn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Kit di Pronto Soccorso, Acqua Potabile ed eventuali Medicinali Specific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Vestiario Pesante e Impermeabi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Telefono Cellulare e Documento d’Identit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adio a pile e relative pile di riserv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Questo materiale dovrebbe essere tenuto a disposizione in uno Zainetto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94.85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Tieni in casa, in un luogo noto a tutti i componenti della famiglia gli oggetti utili che devi portare con te in caso di emergenza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Torcia Elettrica e Coltello Multius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Fiammiferi, Carta e Penn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Kit di Pronto Soccorso, Acqua Potabile ed eventuali Medicinali Specific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Vestiario Pesante e Impermeabi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Telefono Cellulare e Documento d’Identit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Radio a pile e relative pile di riserv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Questo materiale dovrebbe essere tenuto a disposizione in uno Zainetto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7080</wp:posOffset>
                </wp:positionH>
                <wp:positionV relativeFrom="paragraph">
                  <wp:posOffset>2322830</wp:posOffset>
                </wp:positionV>
                <wp:extent cx="2980690" cy="10375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Il Comune di __________ ha predisposto, per l’evento ____________, un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PIANO DI EMERGENZA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che prevede quale “Segnale di Allarme” per l’Evacuazione delle zone a rischio_____________________________ Le persone evacuate devono raggiungere i luoghi sicuri di attes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182.9pt;mso-position-vertical-relative:text;margin-left:26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Il Comune di __________ ha predisposto, per l’evento ____________, un 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PIANO DI EMERGENZA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 che prevede quale “Segnale di Allarme” per l’Evacuazione delle zone a rischio_____________________________ Le persone evacuate devono raggiungere i luoghi sicuri di atte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3270</wp:posOffset>
                </wp:positionH>
                <wp:positionV relativeFrom="paragraph">
                  <wp:posOffset>3380105</wp:posOffset>
                </wp:positionV>
                <wp:extent cx="2980690" cy="23012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0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ove anda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nserire aree emergenza e relative zone di afferenz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d esempi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Frazione Case basse ( scuola elementare Carducci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1.2pt;mso-wrap-distance-left:9.05pt;mso-wrap-distance-right:9.05pt;mso-wrap-distance-top:0pt;mso-wrap-distance-bottom:0pt;margin-top:266.15pt;mso-position-vertical-relative:text;margin-left:26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Dove andare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Inserire aree emergenza e relative zone di afferenza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Ad esempi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Frazione Case basse ( scuola elementare Carducci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805</wp:posOffset>
                </wp:positionH>
                <wp:positionV relativeFrom="paragraph">
                  <wp:posOffset>4122420</wp:posOffset>
                </wp:positionV>
                <wp:extent cx="2637790" cy="24091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In caso di Allagamento in casa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103" w:leader="none"/>
                              </w:tabs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Mantieni la Cal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rendi gli oggetti preparati per l’emergenz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hiudi i Rubinetti dei Servizi (gas, acqua, energia elett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on bere l’acqua del rubinetto potrebbe essere inquina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on utilizzare l’ascenso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sci e raggiungi a piedi le aree di emergenza ( vedi schema e mapp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 non puoi uscire rifugiati ai piani alti dell’abitazi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on intasare le linee telefoniche possono servire per l’emergenz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resta attenzione ai comunicati e alle indicazioni fornite dagli addetti alle attività di socco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9.7pt;mso-wrap-distance-left:9.05pt;mso-wrap-distance-right:9.05pt;mso-wrap-distance-top:0pt;mso-wrap-distance-bottom:0pt;margin-top:324.6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In caso di Allagamento in casa</w:t>
                      </w:r>
                    </w:p>
                    <w:p>
                      <w:pPr>
                        <w:pStyle w:val="Subtitl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103" w:leader="none"/>
                        </w:tabs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Mantieni la Calm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Prendi gli oggetti preparati per l’emergenz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Chiudi i Rubinetti dei Servizi (gas, acqua, energia elettr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Non bere l’acqua del rubinetto potrebbe essere inquina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Non utilizzare l’ascenso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Esci e raggiungi a piedi le aree di emergenza ( vedi schema e mapp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Se non puoi uscire rifugiati ai piani alti dell’abitazi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Non intasare le linee telefoniche possono servire per l’emergenz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Presta attenzione ai comunicati e alle indicazioni fornite dagli addetti alle attività di socco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6657340</wp:posOffset>
                </wp:positionV>
                <wp:extent cx="2637790" cy="24091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In caso di Allagamento fuori casa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103" w:leader="none"/>
                              </w:tabs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Mantieni la Cal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on utilizzare l’automobile, potrebbe essere pericoloso e potresti intasare le vie di comunicazione che devono essere libere per i mezzi di soccors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 sei in automobile parcheggiala e cerca di raggiungere a piedi l’area di emergenza più vicina a te in quel momen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on sostare o transitare presso argini, ponti passerelle e sottopassaggi, allontanati dall’area allagata andando sempre verso i luoghi più elevati, non andare MAI verso il bass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gui le informazioni sulle chiusure delle strade fornite dagli addetti alle attività di socco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9.7pt;mso-wrap-distance-left:9.05pt;mso-wrap-distance-right:9.05pt;mso-wrap-distance-top:0pt;mso-wrap-distance-bottom:0pt;margin-top:524.2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In caso di Allagamento fuori casa</w:t>
                      </w:r>
                    </w:p>
                    <w:p>
                      <w:pPr>
                        <w:pStyle w:val="Subtitl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103" w:leader="none"/>
                        </w:tabs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Mantieni la Calm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Non utilizzare l’automobile, potrebbe essere pericoloso e potresti intasare le vie di comunicazione che devono essere libere per i mezzi di soccors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Se sei in automobile parcheggiala e cerca di raggiungere a piedi l’area di emergenza più vicina a te in quel momen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Non sostare o transitare presso argini, ponti passerelle e sottopassaggi, allontanati dall’area allagata andando sempre verso i luoghi più elevati, non andare MAI verso il bass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Segui le informazioni sulle chiusure delle strade fornite dagli addetti alle attività di socco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7080</wp:posOffset>
                </wp:positionH>
                <wp:positionV relativeFrom="paragraph">
                  <wp:posOffset>648970</wp:posOffset>
                </wp:positionV>
                <wp:extent cx="2980690" cy="1609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tabs>
                                <w:tab w:val="clear" w:pos="708"/>
                                <w:tab w:val="left" w:pos="5103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 hai bisogno di aiuto ricordati di fornire sempre queste semplici informazioni.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103" w:leader="none"/>
                              </w:tabs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ono……………….(nome e cognome).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103" w:leader="none"/>
                              </w:tabs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Telefono da …………(indicare località, via, numero civico e telefonico.).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103" w:leader="none"/>
                              </w:tabs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i è verificato.(descrizione sintetica della situazione).</w:t>
                            </w:r>
                          </w:p>
                          <w:p>
                            <w:pPr>
                              <w:pStyle w:val="Subtitl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10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ono coinvolte……(indicare eventuali persone coinvolt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-   La zona e’ raggiungibile con…….(indicare    eventuali difficoltà d’accesso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26.7pt;mso-wrap-distance-left:9.05pt;mso-wrap-distance-right:9.05pt;mso-wrap-distance-top:0pt;mso-wrap-distance-bottom:0pt;margin-top:51.1pt;mso-position-vertical-relative:text;margin-left:260.4pt;mso-position-horizontal-relative:text">
                <v:textbox>
                  <w:txbxContent>
                    <w:p>
                      <w:pPr>
                        <w:pStyle w:val="Subtitle"/>
                        <w:tabs>
                          <w:tab w:val="clear" w:pos="708"/>
                          <w:tab w:val="left" w:pos="5103" w:leader="none"/>
                        </w:tabs>
                        <w:jc w:val="left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Se hai bisogno di aiuto ricordati di fornire sempre queste semplici informazioni.</w:t>
                      </w:r>
                    </w:p>
                    <w:p>
                      <w:pPr>
                        <w:pStyle w:val="Subtitl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103" w:leader="none"/>
                        </w:tabs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Sono……………….(nome e cognome).</w:t>
                      </w:r>
                    </w:p>
                    <w:p>
                      <w:pPr>
                        <w:pStyle w:val="Subtitl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103" w:leader="none"/>
                        </w:tabs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Telefono da …………(indicare località, via, numero civico e telefonico.).</w:t>
                      </w:r>
                    </w:p>
                    <w:p>
                      <w:pPr>
                        <w:pStyle w:val="Subtitl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103" w:leader="none"/>
                        </w:tabs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Si è verificato.(descrizione sintetica della situazione).</w:t>
                      </w:r>
                    </w:p>
                    <w:p>
                      <w:pPr>
                        <w:pStyle w:val="Subtitl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103" w:leader="none"/>
                        </w:tabs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Sono coinvolte……(indicare eventuali persone coinvolt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E-   La zona e’ raggiungibile con…….(indicare    eventuali difficoltà d’access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7080</wp:posOffset>
                </wp:positionH>
                <wp:positionV relativeFrom="paragraph">
                  <wp:posOffset>5907405</wp:posOffset>
                </wp:positionV>
                <wp:extent cx="2980690" cy="18376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Dopo l’allagam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on utilizzare l’acqua finchè non viene dichiarata di nuovo potabi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on consumare gli alimenti che sono venuti in contatto con l’acqu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on rimettere subito in funzione gli apparecchi elettrici, falli asciugare, potrebbe verificarsi un corto circui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resta attenzione alle indicazioni fornite dagli addetti alle attività di soccors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rima di lasciare l’area di emergenza assicurati che sia stato ufficialmente dichiarato lo stato di cessato allar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4.7pt;mso-wrap-distance-left:9.05pt;mso-wrap-distance-right:9.05pt;mso-wrap-distance-top:0pt;mso-wrap-distance-bottom:0pt;margin-top:465.15pt;mso-position-vertical-relative:text;margin-left:26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Dopo l’allagamento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Non utilizzare l’acqua finchè non viene dichiarata di nuovo potabi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Non consumare gli alimenti che sono venuti in contatto con l’acqu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Non rimettere subito in funzione gli apparecchi elettrici, falli asciugare, potrebbe verificarsi un corto circui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Presta attenzione alle indicazioni fornite dagli addetti alle attività di soccors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Prima di lasciare l’area di emergenza assicurati che sia stato ufficialmente dichiarato lo stato di cessato all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7080</wp:posOffset>
                </wp:positionH>
                <wp:positionV relativeFrom="paragraph">
                  <wp:posOffset>7781925</wp:posOffset>
                </wp:positionV>
                <wp:extent cx="2980690" cy="18376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Numeri Uti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rotezione civile loc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VV.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1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liz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arabinie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4.7pt;mso-wrap-distance-left:9.05pt;mso-wrap-distance-right:9.05pt;mso-wrap-distance-top:0pt;mso-wrap-distance-bottom:0pt;margin-top:612.75pt;mso-position-vertical-relative:text;margin-left:26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Numeri Utili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Protezione civile loc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VV.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11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Poliz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Carabinier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3345</wp:posOffset>
                </wp:positionH>
                <wp:positionV relativeFrom="paragraph">
                  <wp:posOffset>9112885</wp:posOffset>
                </wp:positionV>
                <wp:extent cx="2980690" cy="4660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Ricorda di aiutare sempre chi ha bisogno e se non ce la fai segnala il problem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717.5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16"/>
                          <w:szCs w:val="16"/>
                        </w:rPr>
                        <w:t xml:space="preserve">Ricorda di aiutare sempre chi ha bisogno e se non ce la fai segnala il problem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4" w:before="0" w:after="160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eorgia" w:hAnsi="Georg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trike w:val="false"/>
      <w:dstrike w:val="false"/>
      <w:sz w:val="48"/>
      <w:szCs w:val="48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eorgia" w:hAnsi="Georgi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eorgia" w:hAnsi="Georgia" w:eastAsia="Times New Roman" w:cs="Times New Roman"/>
      <w:b/>
      <w:bCs/>
      <w:sz w:val="24"/>
      <w:szCs w:val="24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RientrocorpodeltestoCarattere">
    <w:name w:val="Rientro corpo del testo Carattere"/>
    <w:qFormat/>
    <w:rPr>
      <w:rFonts w:ascii="Georgia" w:hAnsi="Georgia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Georgia" w:hAnsi="Georgia" w:eastAsia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 Black" w:hAnsi="Arial Black" w:eastAsia="Times New Roman" w:cs="Times New Roman"/>
      <w:sz w:val="32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Corpo1">
    <w:name w:val="corpo1"/>
    <w:qFormat/>
    <w:rPr>
      <w:rFonts w:cs="Tahoma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705" w:hanging="705"/>
      <w:jc w:val="both"/>
    </w:pPr>
    <w:rPr>
      <w:rFonts w:ascii="Georgia" w:hAnsi="Georgia" w:cs="Georgi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Georgia" w:hAnsi="Georgia" w:eastAsia="Arial Unicode MS" w:cs="Arial Unicode MS"/>
    </w:rPr>
  </w:style>
  <w:style w:type="paragraph" w:styleId="Corpodeltesto31">
    <w:name w:val="Corpo del testo 31"/>
    <w:basedOn w:val="Normal"/>
    <w:qFormat/>
    <w:pPr>
      <w:suppressAutoHyphens w:val="true"/>
      <w:ind w:right="566" w:hanging="0"/>
    </w:pPr>
    <w:rPr>
      <w:rFonts w:ascii="Georgia" w:hAnsi="Georgia" w:cs="Courier New"/>
      <w:sz w:val="20"/>
      <w:szCs w:val="18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54:00Z</dcterms:created>
  <dc:creator>Bonini Francesco</dc:creator>
  <dc:description/>
  <cp:keywords/>
  <dc:language>en-US</dc:language>
  <cp:lastModifiedBy>Giulia  Anastasi</cp:lastModifiedBy>
  <dcterms:modified xsi:type="dcterms:W3CDTF">2020-05-21T14:19:00Z</dcterms:modified>
  <cp:revision>4</cp:revision>
  <dc:subject/>
  <dc:title>INDIRIZZI PER LA PREDISPOSIZIONE DEI PIANI COMUNALI DI PROTEZIONE CIVILE</dc:title>
</cp:coreProperties>
</file>